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Ефремово-Степа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бюджете Ефремово-Степановского сель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еления Тарасовского района на 2023 год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24 и 2025 годов "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межбюджетных трансфертов, получаемых из других бюджетов бюджетной системы Российской Федер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бюджету Ефремово-Степановского сельского поселения Тарасовского района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2023 год и на плановый период 2024 и 2025 год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852"/>
        <w:gridCol w:w="1644"/>
        <w:gridCol w:w="1106"/>
        <w:gridCol w:w="790"/>
        <w:gridCol w:w="960"/>
        <w:gridCol w:w="3187"/>
        <w:gridCol w:w="831"/>
        <w:gridCol w:w="1228"/>
        <w:gridCol w:w="841"/>
        <w:gridCol w:w="810"/>
        <w:gridCol w:w="810"/>
      </w:tblGrid>
      <w:tr>
        <w:trPr>
          <w:trHeight w:val="601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убвенци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</w:tr>
      <w:tr>
        <w:trPr>
          <w:trHeight w:val="27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>
          <w:trHeight w:val="249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венции бюджета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ельских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оселений на </w:t>
            </w:r>
            <w:r>
              <w:rPr>
                <w:rFonts w:cs="MS Sans Serif;Times New Roman" w:ascii="MS Sans Serif;Times New Roman" w:hAnsi="MS Sans Serif;Times New Roman"/>
                <w:sz w:val="18"/>
                <w:szCs w:val="1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существление первичного воинского уч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4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4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4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осуществление первичного воинского учета органами местного самоуправления поселений, в рамках непрограммных расходов государственных (муниципальных) органов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511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4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4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4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7,0</w:t>
            </w:r>
          </w:p>
        </w:tc>
      </w:tr>
      <w:tr>
        <w:trPr>
          <w:trHeight w:val="27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0"/>
              <w:rPr/>
            </w:pPr>
            <w:r>
              <w:rPr>
                <w:bCs/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30024 10 0000 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101" w:after="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.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101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101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»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101" w:after="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101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101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57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40014 10 0000 150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101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1,1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101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101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101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Расходы на осуществление полномочий на принятие решений и проведение на территории поселения мероприятий по выявлению правообладателей ранее учтённых объектов недвижимости, направление сведений о правообладателях данных объектов недвижимости для внесения в ЕГРН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20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napToGrid w:val="false"/>
              <w:spacing w:before="51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napToGrid w:val="false"/>
              <w:spacing w:before="101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napToGrid w:val="false"/>
              <w:spacing w:before="101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napToGrid w:val="false"/>
              <w:spacing w:before="101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101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рожное хозяйство (дорожные фон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101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монт и содержание автомобильных дорог общего пользования местного значения по переданным полномочия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101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20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napToGrid w:val="false"/>
              <w:spacing w:before="51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napToGrid w:val="false"/>
              <w:spacing w:before="101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napToGrid w:val="false"/>
              <w:spacing w:before="101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napToGrid w:val="false"/>
              <w:spacing w:before="101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101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101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ремонт и содержание объектов водопроводного хозяй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201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101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8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101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101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7,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101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101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8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101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101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5:28:00Z</dcterms:created>
  <dc:creator>vic</dc:creator>
  <dc:description/>
  <cp:keywords/>
  <dc:language>en-US</dc:language>
  <cp:lastModifiedBy>admin</cp:lastModifiedBy>
  <cp:lastPrinted>2023-03-21T14:58:00Z</cp:lastPrinted>
  <dcterms:modified xsi:type="dcterms:W3CDTF">2023-04-13T12:24:00Z</dcterms:modified>
  <cp:revision>6</cp:revision>
  <dc:subject/>
  <dc:title>Приложение № 1</dc:title>
</cp:coreProperties>
</file>