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ФРЕМОВО-СТЕПА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ФРЕМОВО-СТЕПА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5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и дополнений в решение от 28.12.2022г. №48 «О бюджете Ефремово-Степановского сельского поселения Тарасовского района на 2023 год и на плановый период 2024 и 2025 годов»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о-Степа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28»  апреля 2023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Собрание депутатов Ефремово-Степ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т 28.12.2022г. № 48 «О бюджете Ефремово-Степановского сельского поселения Тарасовск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12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одпункт 1 пункта 1 статьи 1 изложить в следующей редакции: «2) общий объем доходов бюджета Ефремово-Степановского сельского поселения Тарасовского района в сумме 12059,3 тыс. рублей»;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одпункт 2 пункта 1 статьи 1 изложить в следующей редакции: «2) общий объем расходов бюджета Ефремово-Степановского сельского поселения Тарасовского района в сумме 15051,3 тыс. рублей»;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одпункт 5 пункта 1 статьи 1 изложить в следующей редакции: «5) прогнозируемый дефицит бюджета Ефремово-Степановского сельского поселения  Тарасовского района в сумме 2992,0 тыс. рублей»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Изложить в новой редакции, согласно приложениям к настоящему решению, следующие приложения: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1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2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- приложение 4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5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6;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ение 7.</w:t>
      </w:r>
    </w:p>
    <w:p>
      <w:pPr>
        <w:pStyle w:val="Normal"/>
        <w:numPr>
          <w:ilvl w:val="0"/>
          <w:numId w:val="0"/>
        </w:numPr>
        <w:autoSpaceDE w:val="false"/>
        <w:ind w:left="19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с момента его подписания и официального обнародования.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фремово-Степановского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</w:t>
      </w:r>
      <w:r>
        <w:rPr/>
        <w:t>Ю.В. Сыроваткин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23-05-02T16:25:00Z</cp:lastPrinted>
  <dcterms:modified xsi:type="dcterms:W3CDTF">2023-05-02T13:25:00Z</dcterms:modified>
  <cp:revision>364</cp:revision>
  <dc:subject/>
  <dc:title>ПРОЕКТ</dc:title>
</cp:coreProperties>
</file>